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ерелік індивідуальних завдань з дисципліни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«Ідейно-естетичні парадигми української поезії другої половини ХХ – початку ХХІ ст.»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ритична рецепція творчості поетів Київської школи І. Дзюбою, В. Моренцем, К. Москальцем, М. Рябчуком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ильові особливості поезії В. Рубан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фологічні основи поезії І. Калинц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Форми інтертекстуальності у молодій українській поезії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ворчість В. Герасим’юка, О. Забужко, І. Римарука та ін. представників покоління 80-х як текст есхатологічного змісту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Екзистенціал самотності у поезії П. Гірника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Екзистенціальне світобачення О. Забужко у збірках «Травневий іній», «Диригент останньої свічки», «Автостоп», «Новий закон Архімеда», «Друга спроба: Вибране».</w:t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ладач</w:t>
        <w:tab/>
        <w:tab/>
        <w:tab/>
        <w:tab/>
        <w:tab/>
        <w:tab/>
        <w:t>д.ф.н., проф. Іванишин П.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05:00Z</dcterms:created>
  <dc:creator>Гал</dc:creator>
  <dc:description/>
  <dc:language>en-US</dc:language>
  <cp:lastModifiedBy>Користувач Windows</cp:lastModifiedBy>
  <dcterms:modified xsi:type="dcterms:W3CDTF">2020-07-27T10:06:00Z</dcterms:modified>
  <cp:revision>5</cp:revision>
  <dc:subject/>
  <dc:title/>
</cp:coreProperties>
</file>