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и для підсумкової контрольної робо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урсу «Іван Франко як критик і теоретик літератур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концепцію народності літератури в студіях І. Фра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ритерії виставляв до літературної критики І. Франко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тика інтернаціоналізму та націоналізму в студіях І. Фра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чинники прогресу літератури виділяв І. Франко як теоретик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естетичних позицій критикував І. Франко декадентську і символістську літератур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аналізуйте головну проблематику трактату І. Франка «Із секретів поетичної творчості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</w:t>
        <w:tab/>
        <w:tab/>
        <w:tab/>
        <w:tab/>
        <w:tab/>
        <w:tab/>
        <w:tab/>
        <w:t>к.ф.н., доц. Баган О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17:00Z</dcterms:created>
  <dc:creator>Гал</dc:creator>
  <dc:description/>
  <dc:language>en-US</dc:language>
  <cp:lastModifiedBy>Користувач Windows</cp:lastModifiedBy>
  <dcterms:modified xsi:type="dcterms:W3CDTF">2020-07-27T09:17:00Z</dcterms:modified>
  <cp:revision>2</cp:revision>
  <dc:subject/>
  <dc:title/>
</cp:coreProperties>
</file>