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ивідуальні завданн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курсу «Іван Франко як критик і теоретик літератур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іть реферат на тему: «Вплив М. Драгоманова на особистість і творчість І. Франка» (обсяг 12 ст. А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іть реферат на тему: «Світоглядні та естетичні ідеї І. Франка у четвертий період світоглядної еволюції (1895-1916 рр.)» (обсяг 12 ст. А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йте реферат на тему: «Етнологічні та етнографічні теми в ранніх працях І. Франка» (обсяг 12 ст. А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іть загальний опис праці І. Франка «Студії над українськими народними піснями» (обсяг 12 ст. А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спектуйте і прокоментуйте статтю І. Франка «Леся Українка» (обсяг 12 ст. А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іть короткий конспект Франкових щорічних оглядів української літератури і виведіть до них свої висновки (обсяг 12 ст. А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іть аналіз з висновками Франкової студії «План викладів історії літератури руської» (обсяг 12 ст. А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спектуйте кілька статей І. Франка про російську літературу і зробіть свої висновки (обсяг 12 ст. А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оаналізуйте студію І. Франка про Дане Аліґ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рі і зробіть свої узагальнення (обсяг 12 ст. А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аналізуйте трактат І. Франка «Із секретів поетичної творчості» і зробіть до нього свої висновки (обсяг 12 ст. А4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</w:t>
        <w:tab/>
        <w:tab/>
        <w:tab/>
        <w:tab/>
        <w:tab/>
        <w:tab/>
        <w:tab/>
        <w:t>к.ф.н., доц. Баган О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35:00Z</dcterms:created>
  <dc:creator>Гал</dc:creator>
  <dc:description/>
  <cp:keywords/>
  <dc:language>en-US</dc:language>
  <cp:lastModifiedBy>Користувач Windows</cp:lastModifiedBy>
  <dcterms:modified xsi:type="dcterms:W3CDTF">2020-07-27T09:53:00Z</dcterms:modified>
  <cp:revision>4</cp:revision>
  <dc:subject/>
  <dc:title/>
</cp:coreProperties>
</file>